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32177112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319354289"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67514848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